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70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 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97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</w:t>
            </w:r>
            <w:r>
              <w:rPr>
                <w:color w:val="FF0000"/>
              </w:rPr>
              <w:t xml:space="preserve">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54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1778635</wp:posOffset>
                      </wp:positionV>
                      <wp:extent cx="32048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48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213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8156" t="19544" r="4205" b="81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213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35pt;height:138.55pt;mso-wrap-distance-left:9.05pt;mso-wrap-distance-right:9.05pt;mso-wrap-distance-top:0pt;mso-wrap-distance-bottom:0pt;margin-top:-140.05pt;mso-position-vertical-relative:text;margin-left:12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213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156" t="19544" r="4205" b="8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13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363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63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63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5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left" w:pos="11337" w:leader="none"/>
                <w:tab w:val="right" w:pos="11524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962525" cy="70885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2525" cy="708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77740" cy="69957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7740" cy="699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0.75pt;height:558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7740" cy="69957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7740" cy="699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2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6T10:59:00Z</cp:lastPrinted>
  <dcterms:modified xsi:type="dcterms:W3CDTF">2004-04-29T07:32:00Z</dcterms:modified>
  <cp:revision>67</cp:revision>
  <dc:subject/>
  <dc:title>COMUNE DI  </dc:title>
</cp:coreProperties>
</file>